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-Ичинского сельсовет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йбышевского  района  Новосибирской  области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10.01.2012 г.                                                                                        № 6/1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. Верх-Ич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мероприятий по профилактике терроризма и экстремиз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 xml:space="preserve">В соответствии с п. 7.1 ст. 14 Федерального закона «Об общих принципах организации местного самоуправления в Российской Федерации» № 131-ФЗ от 06.10.2003 г.,   руководствуясь ФЗ «О борьбе с терроризмом», администрация Верх-Ичин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лан мероприятий по выполнению основных задач по профилактике терроризма и экстремизма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Верх-Ичинского сельсовета                                                          А.Д. Апа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ТВЕРЖДЕ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</w:t>
      </w:r>
      <w:r>
        <w:rPr>
          <w:b/>
        </w:rPr>
        <w:t>Постановлением   администрации</w:t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>
          <w:b/>
        </w:rPr>
        <w:t xml:space="preserve">                                                                                                                  </w:t>
      </w:r>
      <w:r>
        <w:rPr>
          <w:b/>
        </w:rPr>
        <w:t>Верх-Ичинского сельсовета</w:t>
      </w:r>
    </w:p>
    <w:p>
      <w:pPr>
        <w:pStyle w:val="Normal"/>
        <w:tabs>
          <w:tab w:val="clear" w:pos="708"/>
          <w:tab w:val="left" w:pos="7245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</w:t>
      </w:r>
      <w:r>
        <w:rPr>
          <w:b/>
        </w:rPr>
        <w:t xml:space="preserve">Куйбышевского района </w:t>
      </w:r>
    </w:p>
    <w:p>
      <w:pPr>
        <w:pStyle w:val="Normal"/>
        <w:tabs>
          <w:tab w:val="clear" w:pos="708"/>
          <w:tab w:val="left" w:pos="7245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</w:t>
      </w:r>
      <w:r>
        <w:rPr>
          <w:b/>
        </w:rPr>
        <w:t>Новосибирской области</w:t>
      </w:r>
    </w:p>
    <w:p>
      <w:pPr>
        <w:pStyle w:val="Normal"/>
        <w:tabs>
          <w:tab w:val="clear" w:pos="708"/>
          <w:tab w:val="left" w:pos="7245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  <w:r>
        <w:rPr>
          <w:b/>
        </w:rPr>
        <w:t>от 10.01.2012 г. № 6/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  МЕРОПРИЯТИЙ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ОФИЛАКТИКЕ ТЕРРОРИЗМА И ЭКСТЕМИЗ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5493"/>
        <w:gridCol w:w="1969"/>
        <w:gridCol w:w="1854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роприятия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полнитель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роведении сходов граждан с освещением вопросов по защите от терроризма и экстремизм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период провед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ходов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/с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 информации для населения через печатный орган - Бюллетень местного органа самоуправления «Верх-Ичинский вестник» о предупреждении терроризма и экстремизма 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с/с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едование объектов муниципальной собственности на предмет выявления подозрительных предметов, состояния запасных выходов, запорных   устройств   и   чердачных   помещени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/>
              <w:t>период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ПХУ Верх-Ичинский</w:t>
            </w:r>
            <w:r>
              <w:rPr>
                <w:b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граждан уклоняющихся от регистрации по месту жительства и пребыва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>Участков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зопасности в школах во время проведения массовых мероприяти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ериод проведения массовых мероприяти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школы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ковый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3:03:00Z</dcterms:created>
  <dc:creator>Апарин Александр</dc:creator>
  <dc:description/>
  <dc:language>en-US</dc:language>
  <cp:lastModifiedBy>Апарин Александр</cp:lastModifiedBy>
  <dcterms:modified xsi:type="dcterms:W3CDTF">2012-05-17T05:08:00Z</dcterms:modified>
  <cp:revision>3</cp:revision>
  <dc:subject/>
  <dc:title>Администрация Верх-Ичинского сельсовета</dc:title>
</cp:coreProperties>
</file>